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16" w:leader="none"/>
        </w:tabs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Załącznik nr  4 / A</w:t>
        <w:tab/>
        <w:t xml:space="preserve">  (pieczęć wnioskodawcy)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mprezy planowane do realizacji w zadaniu  pn. Upowszechnianie różnych sportów  w środowisku wiejskim – WLKS w 2019 r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 Podać dokładną nazwę i dyscyplinę sportu /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1620"/>
        <w:gridCol w:w="2160"/>
        <w:gridCol w:w="2160"/>
        <w:gridCol w:w="216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y udział w  imprez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Miejsce realiz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Liczba uczestni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y kosz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dof ze środków  MSi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Nazwisko i imię oraz funkcja osoby odpowiedzialnej za realizację wyżej wymienionych akcji </w:t>
        <w:tab/>
        <w:tab/>
        <w:tab/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16" w:leader="none"/>
        </w:tabs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51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516" w:leader="none"/>
        </w:tabs>
        <w:spacing w:lineRule="auto" w:line="360"/>
        <w:rPr/>
      </w:pPr>
      <w:r>
        <w:rPr/>
        <w:t>(pieczęć wnioskodawcy)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/>
        <w:t>Załącznik nr  4 / B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Obozy planowane do realizacji  w zadaniu  pn. Upowszechnianie różnych sportów  w środowisku wiejskim – WLKS  w 2019 r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/ Podać dokładną nazwę i dyscyplinę sportu  /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2160"/>
        <w:gridCol w:w="2160"/>
        <w:gridCol w:w="216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lanowanej akcji szkoleniow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rmin realiz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iejsce realiz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uczest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y kosz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f. ze środków MSi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Nazwisko i imię oraz funkcja osoby odpowiedzialnej za realizację wyżej wymienionych akcji </w:t>
        <w:tab/>
        <w:tab/>
        <w:tab/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80" w:gutter="0" w:header="0" w:top="567" w:footer="0" w:bottom="73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32:00Z</dcterms:created>
  <dc:creator>HelenaK</dc:creator>
  <dc:description/>
  <cp:keywords/>
  <dc:language>en-US</dc:language>
  <cp:lastModifiedBy>LZS</cp:lastModifiedBy>
  <cp:lastPrinted>2011-03-21T11:48:00Z</cp:lastPrinted>
  <dcterms:modified xsi:type="dcterms:W3CDTF">2019-04-12T14:34:00Z</dcterms:modified>
  <cp:revision>6</cp:revision>
  <dc:subject/>
  <dc:title/>
</cp:coreProperties>
</file>