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ieczęć organizacji pozarządowej)       </w:t>
        <w:tab/>
        <w:tab/>
        <w:tab/>
        <w:tab/>
        <w:tab/>
        <w:t xml:space="preserve"> (data i miejsce złożenia oferty)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Wniosek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Nazwa jednostki ……………………………………………………………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REALIZACJI ZADANIA PUBLICZNEGO</w:t>
      </w:r>
    </w:p>
    <w:p>
      <w:pPr>
        <w:pStyle w:val="Heading1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>Upowszechnianie różnych sportów w środowisku wiejskim – WLKS 201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okresie od 01.01.2019 r. do 06.12.2019 r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formie dofinansowania zadania ze środków pozyskanych z Ministerstwa Sportu i Turystyki przez Krajowe Zrzeszenie LZ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I. Dane na temat organizacji pozarządowej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) pełna nazwa</w:t>
      </w:r>
      <w:r>
        <w:rPr>
          <w:sz w:val="22"/>
          <w:szCs w:val="22"/>
        </w:rPr>
        <w:t xml:space="preserve">  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) forma prawna</w:t>
      </w:r>
      <w:r>
        <w:rPr>
          <w:sz w:val="22"/>
          <w:szCs w:val="22"/>
        </w:rPr>
        <w:t xml:space="preserve"> 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) numer w Krajowym Rejestrze Sądowym albo ewidencji, o której mowa w art.7 ust.4 ustawy z dnia 18.01.1996 o kulturze fizycznej (Dz.U. z 2007 r. Nr 226 poz.1675 ze zm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4) </w:t>
      </w:r>
      <w:r>
        <w:rPr>
          <w:sz w:val="22"/>
          <w:szCs w:val="22"/>
        </w:rPr>
        <w:t xml:space="preserve">NIP </w:t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GON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) data wpisu lub rejestracji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6 ) dokładny adres: miejscowość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 ) te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8) nazwa banku</w:t>
      </w:r>
      <w:r>
        <w:rPr>
          <w:sz w:val="22"/>
          <w:szCs w:val="22"/>
        </w:rPr>
        <w:t xml:space="preserve">  </w:t>
        <w:tab/>
      </w:r>
      <w:r>
        <w:rPr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umer rachunku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) nazwiska i imiona oraz funkcje/stanowiska osób statutowo upoważnionych do reprezentowania organizacji pozarządowej w kontaktach zewnętrznych i posiadających zdolność do podejmowania zobowiązań finansowych w imieniu organizacji pozarządowej (zawierania umów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90"/>
        <w:gridCol w:w="1863"/>
        <w:gridCol w:w="1984"/>
      </w:tblGrid>
      <w:tr>
        <w:trPr>
          <w:trHeight w:val="3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/stanowisko/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czą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</w:t>
            </w:r>
          </w:p>
        </w:tc>
      </w:tr>
      <w:tr>
        <w:trPr>
          <w:trHeight w:val="41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) osoba upoważniona do składania wyjaśnień i uzupełnień dotyczących oferty (imię i nazwisko oraz nr telefonu kontaktowego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I. Opis zadania /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yellow"/>
        </w:rPr>
        <w:t>opisać każdy sport i klub /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ind w:left="-540" w:firstLine="540"/>
        <w:rPr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Nazwa zadania: </w:t>
      </w:r>
      <w:r>
        <w:rPr>
          <w:sz w:val="20"/>
          <w:szCs w:val="20"/>
        </w:rPr>
        <w:t xml:space="preserve"> Upowszechnianie różnych sportów w środowisku wiejskim – WLKS 2019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Miejsce wykonywania zadania: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3. Szczegółowy zakres rzeczowy zadania (program, 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sposób realizacji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z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uzasadnieniem wydatków w planie kosztów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Cel zadania oraz rodzaj działań przy realizacji zadania: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Liczbowe określenia skali działań podejmowanych przy realizacji zadania (należy użyć miar adekwatnych dla danego zadania), np.</w:t>
      </w:r>
    </w:p>
    <w:p>
      <w:pPr>
        <w:pStyle w:val="HTMLwstpniesformatowany"/>
        <w:numPr>
          <w:ilvl w:val="0"/>
          <w:numId w:val="3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liczba szkolonej młodzieży w poszczególnych sportach w WLKS, </w:t>
      </w:r>
    </w:p>
    <w:p>
      <w:pPr>
        <w:pStyle w:val="HTMLwstpniesformatowany"/>
        <w:numPr>
          <w:ilvl w:val="0"/>
          <w:numId w:val="3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liczba godzin szkolenia </w:t>
      </w:r>
    </w:p>
    <w:p>
      <w:pPr>
        <w:pStyle w:val="HTMLwstpniesformatowany"/>
        <w:numPr>
          <w:ilvl w:val="0"/>
          <w:numId w:val="3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uczestnicy imprez </w:t>
      </w:r>
    </w:p>
    <w:p>
      <w:pPr>
        <w:pStyle w:val="HTMLwstpniesformatowany"/>
        <w:numPr>
          <w:ilvl w:val="0"/>
          <w:numId w:val="3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lość organizowanych imprez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Zakładane rezultaty realizacji zadania ;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II. Kalkulacja przewidywanych kosztów realizacji zadani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yellow"/>
        </w:rPr>
        <w:t>/ wypełnić szczegółowo z podziałem na jednostki finansujące/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ałkowity koszt (w PLN) - …      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ym wielkość dotacji (w PLN) -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ym wielkość środków własnych (w PLN) - 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Kosztorys ze względu na źródło finansowania </w:t>
      </w:r>
    </w:p>
    <w:p>
      <w:pPr>
        <w:pStyle w:val="HTMLwstpniesformatowany"/>
        <w:ind w:left="45" w:right="45" w:hanging="0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Źródło finansow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ałość zadania w  PL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rocent całości zadania %</w:t>
            </w:r>
          </w:p>
        </w:tc>
      </w:tr>
      <w:tr>
        <w:trPr>
          <w:trHeight w:val="469" w:hRule="atLeast"/>
        </w:trPr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nioskowana kwota dotacji     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Środki własne                                          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płaty i opłaty uczestników projektu – z jakiego tytułu?             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ponsorzy publiczni - podać nazwę. Na jakiej podstawie przyznali lub zapewnili środki finansowe?          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ponsorzy prywatni - podać nazwę. </w:t>
              <w:br/>
              <w:t xml:space="preserve">Na jakiej podstawie przyznali lub zapewnili środki finansowe?          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gółem     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wagi mogące mieć znaczenie przy ocenie kosztorysu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 xml:space="preserve">Wkład finansowy w realizację zadania jednostek samorządy terytorialnego (przeznaczenie </w:t>
        <w:br/>
        <w:t>i kwota w PLN):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ział w finansowaniu zadania środków pozyskanych z funduszy UE (kwota w PLN):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zafinansowy wkład własny w realizację zadania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V. Inne wybrane informacje dotyczące zadania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1. Partnerzy biorący udział w realizacji zadania </w:t>
      </w: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  <w:t xml:space="preserve">(ze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szczególnym uwzględnieniem organów administracji publicznej)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Posiadane zasoby kadrowe - konieczne z punktu widzenia realizacji zadania: 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67" w:hanging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gólna liczba osób pracujących przy realizacji zadania (w przeliczeniu na pełne etaty):</w:t>
      </w:r>
    </w:p>
    <w:p>
      <w:pPr>
        <w:pStyle w:val="HTMLwstpniesformatowany"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HTMLwstpniesformatowany"/>
        <w:ind w:left="284" w:hanging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567" w:hanging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ne informacje o zasobach kadrowych, w tym o kwalifikacjach osób zatrudnionych przy realizacji zadania: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3.  Udział wolontariuszy w realizacji zadania (liczba, rodzaj wykonywanej pracy, czas zaangażowania, kwalifikacje wolontariuszy):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 Posiadane rodzaje zasobów rzeczowych /lokalowe, sprzętowe - wraz z informacją o stanie technicznym, inne/ - ważne z punktu widzenia realizacji zadania: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. Koszty korzystania z zasobów, o których mowa w pkt 3 [z podziałem na rodzaje zasobów]: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6. Dotychczasowe doświadczenia w realizacji zadań podobnego rodzaju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7. Dodatkowe uwagi lub informacje wnioskodawcy: 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 (-my), że wnioskodawca nie zalega z płatnościami na rzecz podmiotów publiczno-prawnych ani nie jest dłużnikiem innych podmiotów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 (-my), że udział finansowy wnioskodawcy nie pochodzi ze środków Ministerstwa Sportu i Turystyki.</w:t>
      </w:r>
    </w:p>
    <w:p>
      <w:pPr>
        <w:pStyle w:val="HTMLwstpniesformatowany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nadto oświadczam(-my), że: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) proponowane zadanie w całości mieści się w zakresie działalności statutowej naszej organizacji pozarządowej</w:t>
      </w:r>
      <w:r>
        <w:rPr>
          <w:rFonts w:cs="Times New Roman" w:ascii="Times New Roman" w:hAnsi="Times New Roman"/>
          <w:strike/>
          <w:color w:val="000000"/>
          <w:sz w:val="22"/>
          <w:szCs w:val="22"/>
        </w:rPr>
        <w:t>*/ podmiotu*/jednostki organizacyj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j*/,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proponowane zadanie jest zadaniem z zakresu, o którym mowa w art. 4 ust. 1 pkt  ustawy z dnia 24 kwietnia 2003 r. o działalności pożytku publicznego i o wolontariacie,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) organizacja pozarządowa</w:t>
      </w:r>
      <w:r>
        <w:rPr>
          <w:rFonts w:cs="Times New Roman" w:ascii="Times New Roman" w:hAnsi="Times New Roman"/>
          <w:strike/>
          <w:color w:val="000000"/>
          <w:sz w:val="22"/>
          <w:szCs w:val="22"/>
        </w:rPr>
        <w:t>*/ podmiot*/ jednostka  organizacyjn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*/ jest związana(-ny) niniejszą ofertą przez okres do dnia 15.XII.2019,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) wszystkie podane w ofercie informacje są zgodne z aktualnym stanem prawnym i faktyczny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HTMLwstpniesformatowan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pieczęć organizacji pozarządowej</w:t>
      </w:r>
      <w:r>
        <w:rPr>
          <w:rFonts w:cs="Times New Roman" w:ascii="Times New Roman" w:hAnsi="Times New Roman"/>
          <w:strike/>
          <w:color w:val="000000"/>
          <w:sz w:val="22"/>
          <w:szCs w:val="22"/>
        </w:rPr>
        <w:t xml:space="preserve">*/ podmiotu*/ jednostki organizacyjnej*) </w:t>
      </w:r>
    </w:p>
    <w:p>
      <w:pPr>
        <w:pStyle w:val="HTMLwstpniesformatowany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strike/>
          <w:color w:val="000000"/>
          <w:sz w:val="22"/>
          <w:szCs w:val="22"/>
        </w:rPr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26:00Z</dcterms:created>
  <dc:creator>HelenaK</dc:creator>
  <dc:description/>
  <cp:keywords/>
  <dc:language>en-US</dc:language>
  <cp:lastModifiedBy>LZS</cp:lastModifiedBy>
  <cp:lastPrinted>2011-02-22T12:50:00Z</cp:lastPrinted>
  <dcterms:modified xsi:type="dcterms:W3CDTF">2019-04-12T14:31:00Z</dcterms:modified>
  <cp:revision>8</cp:revision>
  <dc:subject/>
  <dc:title>(pieczęć organizacji pozarządowej)</dc:title>
</cp:coreProperties>
</file>